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1882385236"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515497468"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945669114"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202936162"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259523858"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570789423"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319330157"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912424744"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580007901"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436924177"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544253859"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247762133"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